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A.xls’i  kasutamisjuhend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süsteemile täpselt vajalikud turvameetmed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on vaid hiirekliki kaugusel !!!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A.xls peaks olema küllalt veenev andmeturbe astmelise metoodikaga  täpselt vajaliku turvataseme saavutatavuse ja kiire realiseeritavuse tõestus. Muidugi võiks teostus olla ka mingil muul platvormil (näiteks veebi- ja XML’i põhiselt), kuid meie konkreetsel juhul oli kogu algmaterjal Excel’is olemas ja kõige lihtsam oli kirjutada sinna lisaks üks makr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nkreetsele infosüsteemile vajalike turvameetmete määratlemisek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Lehel „IS tabel” väljale F2 kirjutada käsitletava infosüsteemi turvaklassifikaator – st sisuliselt selle infosüsteemi konkreetsed turvanõuded vastavalt Eesti riigi infoturbe nõuete klassifitseerimismetoodikale (vaata leht „TN -&gt; TK”) kujul SxKxRxTx, kus Sx on nõutav konfidentsiaalsuse tase, Kx on nõutav aegkriitilisuse tase, Rx on nõutav hilinemise tgajärgede kaalukuse tase ja Tx on nõutav tervikluse (tegelikult jälitatavuse) tase.</w:t>
      </w:r>
    </w:p>
    <w:p>
      <w:pPr>
        <w:pStyle w:val="Normal"/>
        <w:numPr>
          <w:ilvl w:val="0"/>
          <w:numId w:val="1"/>
        </w:numPr>
        <w:rPr/>
      </w:pPr>
      <w:r>
        <w:rPr/>
        <w:t>Valida soovitud infosüsteemi "Nr"- väli A2 Infosüsteemile nr.1.</w:t>
      </w:r>
    </w:p>
    <w:p>
      <w:pPr>
        <w:pStyle w:val="Normal"/>
        <w:numPr>
          <w:ilvl w:val="0"/>
          <w:numId w:val="1"/>
        </w:numPr>
        <w:rPr/>
      </w:pPr>
      <w:r>
        <w:rPr/>
        <w:t>Käivitada Macro2 vajutades kas "CTRL+m" või hiireklikk nupule "IT -&gt;TM"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hel „IS -&gt; TMK” näeme vajalike turvameetmete komplekside vajalikke tasemeid – väljad J6 </w:t>
      </w:r>
      <w:r>
        <w:rPr>
          <w:rFonts w:eastAsia="Symbol" w:cs="Symbol" w:ascii="Symbol" w:hAnsi="Symbol"/>
        </w:rPr>
        <w:t></w:t>
      </w:r>
      <w:r>
        <w:rPr/>
        <w:t xml:space="preserve"> J31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Ja lehel „IS vajalikud TM” on vajalike turvameetmete loetel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gelikult on selle konkreetse AA.xls’iga võimalik määratleda nõutavad turvanõuded/turvaklass ja leida vajalikud turvameetmed korraga kolmele infosüsteemile – teisele infosüsteemile nõutav turvaklass väljale F3 ja Nr.2’e valik väljal A3 ning kolmandale infosüsteemile turvaklass väljale F4 ja valik väljal A4. Näidisena on infosüsteemi Nr. 2 turvanõuded võetud võrdseks ISKE baastasemega (S2K2R2T2) ja infosüsteemil Nr.3  Nulltasemel (S0K0R0T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õhutaks, et saadud vajalike turvameetmete loetelu on järgneva analüüsi etapi aluseks – st edasi peetakse nõu „rahakotiga” j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36:00Z</dcterms:created>
  <dc:creator>JK</dc:creator>
  <dc:description/>
  <cp:keywords/>
  <dc:language>en-US</dc:language>
  <cp:lastModifiedBy>JK</cp:lastModifiedBy>
  <dcterms:modified xsi:type="dcterms:W3CDTF">2005-11-08T13:18:00Z</dcterms:modified>
  <cp:revision>6</cp:revision>
  <dc:subject/>
  <dc:title>Väljal … paika pandud vajaliku/soovitava turvaklassi ja sellele vastavate vajalike turvanõuete tagamiseks vajalike turvameetmete määramiseks vali soovitud infosüsteemi "Nr"-väli ning edasi käivita Macro2 vajutades kas "CTRL+m" või nuppu "IT -&gt;TM"</dc:title>
</cp:coreProperties>
</file>